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535-01/18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ањалука, 19</w:t>
      </w:r>
      <w:r>
        <w:rPr>
          <w:rFonts w:cs="Cambria" w:ascii="Cambria" w:hAnsi="Cambria"/>
          <w:sz w:val="24"/>
          <w:szCs w:val="24"/>
          <w:lang w:val="en-US"/>
        </w:rPr>
        <w:t>.</w:t>
      </w:r>
      <w:r>
        <w:rPr>
          <w:rFonts w:cs="Cambria" w:ascii="Cambria" w:hAnsi="Cambria"/>
          <w:sz w:val="24"/>
          <w:szCs w:val="24"/>
          <w:lang w:val="sr-RS"/>
        </w:rPr>
        <w:t xml:space="preserve"> март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Програма рада Народне скупштине Републике Српске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eastAsia="bs-Cyrl-BA"/>
        </w:rPr>
        <w:t>за 2018. годин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9. марта 2018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Програма рада Народне скупштине Републике Српске за 2018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гор Жу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лађана Николић, Милорад Софренић и Вељко Марић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Миладин Станић, замјеник предсједника</w:t>
      </w:r>
      <w:r>
        <w:rPr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en-US"/>
        </w:rPr>
        <w:t>Михнет Окић</w:t>
      </w:r>
      <w:r>
        <w:rPr>
          <w:rFonts w:cs="Cambria" w:ascii="Cambria" w:hAnsi="Cambria"/>
          <w:sz w:val="24"/>
          <w:szCs w:val="24"/>
          <w:lang w:val="sr-CS"/>
        </w:rPr>
        <w:t>, Бранислав Боренов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Добрила Дринић-Мал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5 гласова ЗА (Жељка Стојичић, Неда Петрић, Игор Жунић, Радмила Стојнић</w:t>
      </w:r>
      <w:r>
        <w:rPr>
          <w:rFonts w:cs="Cambria" w:ascii="Cambria" w:hAnsi="Cambria"/>
          <w:sz w:val="24"/>
          <w:szCs w:val="24"/>
          <w:lang w:val="sr-CS"/>
        </w:rPr>
        <w:t xml:space="preserve"> и Вељко Марић</w:t>
      </w:r>
      <w:r>
        <w:rPr>
          <w:rFonts w:cs="Cambria" w:ascii="Cambria" w:hAnsi="Cambria"/>
          <w:sz w:val="24"/>
          <w:szCs w:val="24"/>
          <w:lang w:val="sr-BA"/>
        </w:rPr>
        <w:t>) и са 2 гласа УЗДРЖАН (Слађана Николић и Милорад Софренић)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Програма рада Народне скупштине Републике Српске за 2018. годину 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535-02/18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9. март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роковима измирења новчаних обавеза у пословним трансакцијама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19. марта 2018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роковима измирења новчаних обавеза у пословним трансакцијам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, Игор Жунић, Слађана Николић, Милорад Софренић и Вељко Мар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ладин Станић, замјеник предсједника, Михнет Окић, Бранислав Бореновић и Добрила Дринић-Мал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однијела је г-ђа Слободанка Поповић,  представница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>Након дискусије, чланови Одбора су већином гласова, са 5 гласова ЗА (Жељка Стојичић, Неда Петрић, Игор Жунић, Радмила Стојнић и Вељко Марић) и са 2 гласа УЗДРЖАН (Слађана Николић и Милорад Софренић), заузели став да се Приједлог закона о роковима измирења новчаних обавеза у пословним трансакцијама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535-03/18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9. март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Нацрт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и Закона о Фонду за развој и запошљавање Републике Српск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9. март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и Закона о Фонду за развој и запошљавање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, Игор Жунић, Слађана Николић, Милорад Софренић, Бранислав Бореновић и Вељко Мар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ладин Станић, замјеник предсједника, Михнет Окић и Добрила Дринић-Мал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поднијела је г-ђа Сњежана Вујнић, директорица Инвестиционо-развојне банк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5 гласова ЗА (Жељка Стојичић, Неда Петрић, Игор Жунић, Радмила Стојнић и Вељко Марић) и са 3 гласа УЗДРЖАН (Слађана Николић, </w:t>
      </w:r>
      <w:r>
        <w:rPr>
          <w:rFonts w:cs="Cambria" w:ascii="Cambria" w:hAnsi="Cambria"/>
          <w:sz w:val="24"/>
          <w:szCs w:val="24"/>
          <w:lang w:val="sr-CS"/>
        </w:rPr>
        <w:t>Бранислав Бореновић</w:t>
      </w:r>
      <w:r>
        <w:rPr>
          <w:rFonts w:cs="Cambria" w:ascii="Cambria" w:hAnsi="Cambria"/>
          <w:sz w:val="24"/>
          <w:szCs w:val="24"/>
          <w:lang w:val="sr-BA"/>
        </w:rPr>
        <w:t xml:space="preserve"> и 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Нацрт закона о измјени Закона о Фонду за развој и запошљавање Републике Српске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535-04/18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9. март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Нацрт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и Закона о Фонду за управљање некретнинама и потраживањима у власништву Републике Српск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9. март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и Закона о Фонду за управљање некретнинама и потраживањима у власништву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, Игор Жунић, Слађана Николић, Милорад Софренић, Бранислав Бореновић и Вељко Мар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ладин Станић, замјеник предсједника, Михнет Окић и Добрила Дринић-Мал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поднијела је г-ђа Сњежана Вујнић, директорица Инвестиционо-развојне банк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5 гласова ЗА (Жељка Стојичић, Неда Петрић, Игор Жунић, Радмила Стојнић и Вељко Марић) и са 3 гласа УЗДРЖАН (Слађана Николић, Бранислав Бореновић и Милорад Софренић), заузели став да се Нацрт закона о измјени Закона о Фонду за управљање некретнинама и потраживањима у власништву Републике Српске упућује у даљу скупштинску процедуру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18-03-19T14:09:00Z</cp:lastPrinted>
  <dcterms:modified xsi:type="dcterms:W3CDTF">2018-03-19T13:09:00Z</dcterms:modified>
  <cp:revision>19</cp:revision>
  <dc:subject/>
  <dc:title>Датум, 10</dc:title>
</cp:coreProperties>
</file>